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к Закону Ханты-Мансийского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8 июня 2007 года № 71-о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Нефтеюганского района в муниципальну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сельского поселения Сентябр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242"/>
        <w:gridCol w:w="3473"/>
        <w:gridCol w:w="1565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и объект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ая имущ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, </w:t>
            </w:r>
            <w:r>
              <w:rPr>
                <w:spacing w:val="-13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 и должностных лиц местного самоуправления, муниципальных служащих, работников муниципальных предприятий и учреждений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  <w:br/>
              <w:t>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 15, кв. 2, п. Сентябрьский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8,813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23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Инструменты, производственный и хозяйственный инвентарь (19 единиц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78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4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6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,4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242"/>
        <w:gridCol w:w="3473"/>
        <w:gridCol w:w="1565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мущество, предназначенное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 15, кв. 2, п. Сентябрьский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69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69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6,1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851" w:gutter="0" w:header="709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3 приложения 4 к решению Думы Нефтеюганского района от 7 июня 2007 года № 372, согласованного решением Совета депутатов сельского поселения Сентябрьский от 7 июня 2007 года № 4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6 приложения 4 к решению Думы Нефтеюганского района от 7 июня 2007 года № 372, согласованного решением Совета депутатов сельского поселения Сентябрьский от 7 июня 2007 года № 4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10 приложения 4 к решению Думы Нефтеюганского района от 7 июня 2007 года № 372, согласованного решением Совета депутатов сельского поселения Сентябрьский от 7 июня 2007 года № 49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15 приложения 4 к решению Думы Нефтеюганского района от 7 июня 2007 года № 372, согласованного решением Совета депутатов сельского поселения Сентябрьский от 7 июня 2007 года № 4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.1 – 2.1.3 приложения 4 к решению Думы Нефтеюганского района от 7 июня 2007 года № 372, согласованного решением Совета депутатов сельского поселения Сентябрьский от 7 июня 2007 года № 4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5:06:00Z</dcterms:created>
  <dc:creator>Isnigireva</dc:creator>
  <dc:description/>
  <cp:keywords/>
  <dc:language>en-US</dc:language>
  <cp:lastModifiedBy>MinyaylovaIV</cp:lastModifiedBy>
  <cp:lastPrinted>2007-06-21T10:19:00Z</cp:lastPrinted>
  <dcterms:modified xsi:type="dcterms:W3CDTF">2007-07-03T06:38:00Z</dcterms:modified>
  <cp:revision>26</cp:revision>
  <dc:subject/>
  <dc:title>                                                   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5200940</vt:r8>
  </property>
  <property fmtid="{D5CDD505-2E9C-101B-9397-08002B2CF9AE}" pid="3" name="_AuthorEmail">
    <vt:lpwstr>Ahorosheva@admoil.ru</vt:lpwstr>
  </property>
  <property fmtid="{D5CDD505-2E9C-101B-9397-08002B2CF9AE}" pid="4" name="_AuthorEmailDisplayName">
    <vt:lpwstr>Хорошева А С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